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t 2.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Ros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Baudi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nto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atik Ka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iang Xin</w:t>
      </w:r>
    </w:p>
    <w:p>
      <w:pPr>
        <w:pStyle w:val="Normal"/>
        <w:spacing w:lineRule="exact" w:line="420"/>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based on t4041 by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copy + convert to --submodule=d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Mo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Shum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J Gruber &lt;git@drmicha.warp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hrim Kh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fred Perl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bias Schu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kumar Ramachan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almsley - based on t9134 by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Haggerty and others Derived from contrib/hooks/post-receive-emai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lentin Duperray, Lucien Kong, Franck Jonas, Thomas Nguy, Khoi Nguyen Grenoble INP Ensi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rsten Bögershau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lter</w:t>
      </w:r>
    </w:p>
    <w:p>
      <w:pPr>
        <w:pStyle w:val="Normal"/>
        <w:spacing w:lineRule="exact" w:line="420"/>
        <w:rPr/>
      </w:pPr>
      <w:r>
        <w:rPr>
          <w:rFonts w:cs="Arial" w:ascii="Arial" w:hAnsi="Arial"/>
          <w:color w:val="000000"/>
          <w:sz w:val="20"/>
          <w:szCs w:val="20"/>
          <w:shd w:fill="FFFFFF" w:val="clear"/>
        </w:rPr>
        <w:t>Copyright (c) 2012 SZEDER Gáb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Luber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Hagg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Grañ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ry Pennara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y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édéric Hei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Cald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rre Rabb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W. 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Collingbour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zri Raml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eu M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 &lt;johan@her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y Soff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Narebski,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o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Gruenb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phen B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Allan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R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Branch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 based on t7401 by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ari Liusva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seppe Bilo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 Mark Lo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ako Shiraishi Prime rerere database from existing merge com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i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en Ha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nthosh Kumar Mani</w:t>
      </w:r>
    </w:p>
    <w:p>
      <w:pPr>
        <w:pStyle w:val="Normal"/>
        <w:spacing w:lineRule="exact" w:line="420"/>
        <w:rPr/>
      </w:pPr>
      <w:r>
        <w:rPr>
          <w:rFonts w:cs="Arial" w:ascii="Arial" w:hAnsi="Arial"/>
          <w:color w:val="000000"/>
          <w:sz w:val="20"/>
          <w:szCs w:val="20"/>
          <w:shd w:fill="FFFFFF" w:val="clear"/>
        </w:rPr>
        <w:t>Copyright (c) 2008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lt;vmiklos@fruga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Ogilvie Parts adapted from other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Griep</w:t>
      </w:r>
    </w:p>
    <w:p>
      <w:pPr>
        <w:pStyle w:val="Normal"/>
        <w:spacing w:lineRule="exact" w:line="420"/>
        <w:rPr/>
      </w:pPr>
      <w:r>
        <w:rPr>
          <w:rFonts w:cs="Arial" w:ascii="Arial" w:hAnsi="Arial"/>
          <w:color w:val="000000"/>
          <w:sz w:val="20"/>
          <w:szCs w:val="20"/>
          <w:shd w:fill="FFFFFF" w:val="clear"/>
        </w:rPr>
        <w:t>Copyright (c) 2008 Lea Wi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Ba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V.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ski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R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Buchacher &lt;drizzd@ao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arles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c Berry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nako Shirai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Sam Vi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Harning Jr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r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nti Béjar, based on t4013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Vilain</w:t>
      </w:r>
    </w:p>
    <w:p>
      <w:pPr>
        <w:pStyle w:val="Normal"/>
        <w:spacing w:lineRule="exact" w:line="420"/>
        <w:rPr/>
      </w:pPr>
      <w:r>
        <w:rPr>
          <w:rFonts w:cs="Arial" w:ascii="Arial" w:hAnsi="Arial"/>
          <w:color w:val="000000"/>
          <w:sz w:val="20"/>
          <w:szCs w:val="20"/>
          <w:shd w:fill="FFFFFF" w:val="clear"/>
        </w:rPr>
        <w:t>Copyright (c) 2007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p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s Hjemli</w:t>
      </w:r>
    </w:p>
    <w:p>
      <w:pPr>
        <w:pStyle w:val="Normal"/>
        <w:spacing w:lineRule="exact" w:line="420"/>
        <w:rPr/>
      </w:pPr>
      <w:r>
        <w:rPr>
          <w:rFonts w:cs="Arial" w:ascii="Arial" w:hAnsi="Arial"/>
          <w:color w:val="000000"/>
          <w:sz w:val="20"/>
          <w:szCs w:val="20"/>
          <w:shd w:fill="FFFFFF" w:val="clear"/>
        </w:rPr>
        <w:t>Copyright (c) 2007 Kristian Høgsberg &lt;krh@redhat.com&gt;, Carlos Rica &lt;jasampler@gmail.com&gt; Based on git-tag.sh and mktag.c by Linus Torvalds.</w:t>
      </w:r>
    </w:p>
    <w:p>
      <w:pPr>
        <w:pStyle w:val="Normal"/>
        <w:spacing w:lineRule="exact" w:line="420"/>
        <w:rPr/>
      </w:pPr>
      <w:r>
        <w:rPr>
          <w:rFonts w:cs="Arial" w:ascii="Arial" w:hAnsi="Arial"/>
          <w:color w:val="000000"/>
          <w:sz w:val="20"/>
          <w:szCs w:val="20"/>
          <w:shd w:fill="FFFFFF" w:val="clear"/>
        </w:rPr>
        <w:t>Copyright (c) 2007 Kristian Høgsberg &lt;krh@redhat.com&gt;, 2008 Daniel Barkalow &lt;barkalow@iabervon.org&gt; Based on git-commit.sh by Junio C Hamano and Linus Torvalds</w:t>
      </w:r>
    </w:p>
    <w:p>
      <w:pPr>
        <w:pStyle w:val="Normal"/>
        <w:spacing w:lineRule="exact" w:line="420"/>
        <w:rPr/>
      </w:pPr>
      <w:r>
        <w:rPr>
          <w:rFonts w:cs="Arial" w:ascii="Arial" w:hAnsi="Arial"/>
          <w:color w:val="000000"/>
          <w:sz w:val="20"/>
          <w:szCs w:val="20"/>
          <w:shd w:fill="FFFFFF" w:val="clear"/>
        </w:rPr>
        <w:t>Copyright (c) 2007 Kristian Høgsberg &lt;krh@redhat.com&gt; Based on git-commit.sh by Junio C Hamano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i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ub Nar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Lichtenh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globbing refspec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dcommit clobber serie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Based on a script by Joakim Tjernlund &lt;joakim.tjernlund@transmod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ym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D. 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 &lt;jasamp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 and also includes contributions by oth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by its authors See COPYING for licens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n Dirson, based on t3400 by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odore Y.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Scharfe</w:t>
      </w:r>
    </w:p>
    <w:p>
      <w:pPr>
        <w:pStyle w:val="Normal"/>
        <w:spacing w:lineRule="exact" w:line="420"/>
        <w:rPr/>
      </w:pPr>
      <w:r>
        <w:rPr>
          <w:rFonts w:cs="Arial" w:ascii="Arial" w:hAnsi="Arial"/>
          <w:color w:val="000000"/>
          <w:sz w:val="20"/>
          <w:szCs w:val="20"/>
          <w:shd w:fill="FFFFFF" w:val="clear"/>
        </w:rPr>
        <w:t>Copyright (c) 2006 Kristian Høgsberg &lt;krh@redhat.com&gt; Based on git-branch.sh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JK::Hyperion &lt;hackbunny@react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k Bui-H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metadata migrations from previous version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clobber'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C Ger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ne Schar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inus Torvalds and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Fitz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 Seym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rik Kui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2006 Junio Hamano,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Biederman, 2005</w:t>
      </w:r>
    </w:p>
    <w:p>
      <w:pPr>
        <w:pStyle w:val="Normal"/>
        <w:spacing w:lineRule="exact" w:line="420"/>
        <w:rPr/>
      </w:pPr>
      <w:r>
        <w:rPr>
          <w:rFonts w:cs="Arial" w:ascii="Arial" w:hAnsi="Arial"/>
          <w:color w:val="000000"/>
          <w:sz w:val="20"/>
          <w:szCs w:val="20"/>
          <w:shd w:fill="FFFFFF" w:val="clear"/>
        </w:rPr>
        <w:t>Copyright (C) 2019 Matthias Rüster &lt;matthias.ruester@gmail.com&gt; This file is distributed under the same license as the Git package. Matthias Rüster &lt;matthias.ruester@gmail.com&gt;, 2019. Ralf Thielow &lt;ralf.thielow@gmail.com&gt;, 2010-2019.</w:t>
      </w:r>
    </w:p>
    <w:p>
      <w:pPr>
        <w:pStyle w:val="Normal"/>
        <w:spacing w:lineRule="exact" w:line="420"/>
        <w:rPr/>
      </w:pPr>
      <w:r>
        <w:rPr>
          <w:rFonts w:cs="Arial" w:ascii="Arial" w:hAnsi="Arial"/>
          <w:color w:val="000000"/>
          <w:sz w:val="20"/>
          <w:szCs w:val="20"/>
          <w:shd w:fill="FFFFFF" w:val="clear"/>
        </w:rPr>
        <w:t>Copyright (C) 2019 Jimmy Angelakos &lt;vyruss@hellug.gr&gt; This file is distributed under the same license as the Git package.</w:t>
      </w:r>
    </w:p>
    <w:p>
      <w:pPr>
        <w:pStyle w:val="Normal"/>
        <w:spacing w:lineRule="exact" w:line="420"/>
        <w:rPr/>
      </w:pPr>
      <w:r>
        <w:rPr>
          <w:rFonts w:cs="Arial" w:ascii="Arial" w:hAnsi="Arial"/>
          <w:color w:val="000000"/>
          <w:sz w:val="20"/>
          <w:szCs w:val="20"/>
          <w:shd w:fill="FFFFFF" w:val="clear"/>
        </w:rPr>
        <w:t>Copyright (C) 2019 Jean-Noël Avila &lt;jn.avila@free.fr&gt; This file is distributed under the same license as the Git package. Jean-Noël Avila &lt;jn.avila@free.fr&gt;, 2013-2019.</w:t>
      </w:r>
    </w:p>
    <w:p>
      <w:pPr>
        <w:pStyle w:val="Normal"/>
        <w:spacing w:lineRule="exact" w:line="420"/>
        <w:rPr/>
      </w:pPr>
      <w:r>
        <w:rPr>
          <w:rFonts w:cs="Arial" w:ascii="Arial" w:hAnsi="Arial"/>
          <w:color w:val="000000"/>
          <w:sz w:val="20"/>
          <w:szCs w:val="20"/>
          <w:shd w:fill="FFFFFF" w:val="clear"/>
        </w:rPr>
        <w:t>Copyright (C) 2018 Christopher Diaz Riveros &lt;christopher.diaz.riv@gmail.com&gt; This file is distributed under the same license as the Git package. Christopher Diaz Riveros &lt;christopher.diaz.ri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onio Ospite &lt;ao2@ao2.it&gt;</w:t>
      </w:r>
    </w:p>
    <w:p>
      <w:pPr>
        <w:pStyle w:val="Normal"/>
        <w:spacing w:lineRule="exact" w:line="420"/>
        <w:rPr/>
      </w:pPr>
      <w:r>
        <w:rPr>
          <w:rFonts w:cs="Arial" w:ascii="Arial" w:hAnsi="Arial"/>
          <w:color w:val="000000"/>
          <w:sz w:val="20"/>
          <w:szCs w:val="20"/>
          <w:shd w:fill="FFFFFF" w:val="clear"/>
        </w:rPr>
        <w:t>Copyright (C) 2016 Vasco Almeida &lt;vascomalmeida@sapo.pt&gt; This file is distributed under the same license as the Git package. Contributors: Marco Sousa &lt;marcomsousa AT gmail.com&gt; Vasco Almeida &lt;vascomalmeida@sapo.pt&gt;, 2016, 2017. msgid "" msgstr "" Project-Id-Version: Git\n" Report-Msgid-Bugs-To: Git Mailing List &lt;git@vger.kernel.org&gt;\n" POT-Creation-Date: 2017-04-23 09:54+0800\n" PO-Revision-Date: 2017-05-01 21:17+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n" Report-Msgid-Bugs-To: \n" POT-Creation-Date: 2016-05-06 09:36+0000\n" PO-Revision-Date: 2016-05-06 13:09+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 glossary\n" POT-Creation-Date: 2016-05-06 10:22+0000\n" PO-Revision-Date: 2016-05-06 12:32+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Paul Mackerras This file is distributed under the same license as the gitk package. Vasco Almeida &lt;vascomalmeida@sapo.pt&gt;, 2016. msgid "" msgstr "" Project-Id-Version: gitk\n" Report-Msgid-Bugs-To: \n" POT-Creation-Date: 2016-04-15 16:52+0000\n" PO-Revision-Date: 2016-05-06 15:35+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it Korean translation contributors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J. McKay</w:t>
      </w:r>
    </w:p>
    <w:p>
      <w:pPr>
        <w:pStyle w:val="Normal"/>
        <w:spacing w:lineRule="exact" w:line="420"/>
        <w:rPr/>
      </w:pPr>
      <w:r>
        <w:rPr>
          <w:rFonts w:cs="Arial" w:ascii="Arial" w:hAnsi="Arial"/>
          <w:color w:val="000000"/>
          <w:sz w:val="20"/>
          <w:szCs w:val="20"/>
          <w:shd w:fill="FFFFFF" w:val="clear"/>
        </w:rPr>
        <w:t>Copyright (C) 2014, 2015, 2019 Alexander Shopov &lt;ash@kambanaria.org&gt;. This file is distributed under the same license as the git package. Alexander Shopov &lt;ash@kambanaria.org&gt;, 2014, 2015, 2019.</w:t>
      </w:r>
    </w:p>
    <w:p>
      <w:pPr>
        <w:pStyle w:val="Normal"/>
        <w:spacing w:lineRule="exact" w:line="420"/>
        <w:rPr/>
      </w:pPr>
      <w:r>
        <w:rPr>
          <w:rFonts w:cs="Arial" w:ascii="Arial" w:hAnsi="Arial"/>
          <w:color w:val="000000"/>
          <w:sz w:val="20"/>
          <w:szCs w:val="20"/>
          <w:shd w:fill="FFFFFF" w:val="clear"/>
        </w:rPr>
        <w:t>Copyright (C) 2014, 2015, 2016, 2017, 2018, 2019 Alexander Shopov &lt;ash@kambanaria.org&gt;. This file is distributed under the same license as the git package. Alexander Shopov &lt;ash@kambanaria.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ieu Moy &lt;Matthieu.Moy@imag.fr&gt;</w:t>
      </w:r>
    </w:p>
    <w:p>
      <w:pPr>
        <w:pStyle w:val="Normal"/>
        <w:spacing w:lineRule="exact" w:line="420"/>
        <w:rPr/>
      </w:pPr>
      <w:r>
        <w:rPr>
          <w:rFonts w:cs="Arial" w:ascii="Arial" w:hAnsi="Arial"/>
          <w:color w:val="000000"/>
          <w:sz w:val="20"/>
          <w:szCs w:val="20"/>
          <w:shd w:fill="FFFFFF" w:val="clear"/>
        </w:rPr>
        <w:t>Copyright (C) 2013 Benoit Person &lt;benoit.person@ensimag.imag.fr&gt; Celestin Matte &lt;celestin.matte@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iang Xin &lt;worldhello.net AT gmail.com&gt; This file is distributed under the same license as the Git package. Contributors: Fangyi Zhou &lt;me AT fangyi.io&gt; Jiang Xin &lt;worldhello.net AT gmail.com&gt; Lian Cheng &lt;rhythm.</w:t>
      </w:r>
      <w:r>
        <w:rPr>
          <w:rFonts w:cs="Arial" w:ascii="Arial" w:hAnsi="Arial"/>
          <w:color w:val="000000"/>
          <w:sz w:val="20"/>
          <w:szCs w:val="20"/>
          <w:shd w:fill="FFFFFF" w:val="clear"/>
        </w:rPr>
        <w:t xml:space="preserve">mail AT gmail.com&gt; Ray Chen &lt;oldsharp AT gmail.com&gt; Riku &lt;lu.riku AT gmail.com&gt; Thynson &lt;lanxingcan AT gmail.com&gt; ws3389 &lt;willsmith3389 AT gmail.com&gt; Wang Sheng &lt;wangsheng2008love AT 163.com&gt; </w:t>
      </w:r>
      <w:r>
        <w:rPr>
          <w:rFonts w:ascii="Arial" w:hAnsi="Arial" w:cs="Arial"/>
          <w:color w:val="000000"/>
          <w:sz w:val="20"/>
          <w:szCs w:val="20"/>
          <w:shd w:fill="FFFFFF" w:val="clear"/>
        </w:rPr>
        <w:t>依云</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ilydjwg AT gmail.com&gt;</w:t>
      </w:r>
      <w:r>
        <w:rPr>
          <w:rFonts w:cs="Arial" w:ascii="Arial" w:hAnsi="Arial"/>
          <w:color w:val="000000"/>
          <w:sz w:val="20"/>
          <w:szCs w:val="20"/>
          <w:shd w:fill="FFFFFF" w:val="clear"/>
        </w:rPr>
        <w:t xml:space="preserve"> Yichao Yu &lt;yyc1992 AT gmail.com&gt; Zhuang Ya &lt;zhuangya AT me.com&gt;</w:t>
      </w:r>
    </w:p>
    <w:p>
      <w:pPr>
        <w:pStyle w:val="Normal"/>
        <w:spacing w:lineRule="exact" w:line="420"/>
        <w:rPr/>
      </w:pPr>
      <w:r>
        <w:rPr>
          <w:rFonts w:cs="Arial" w:ascii="Arial" w:hAnsi="Arial"/>
          <w:color w:val="000000"/>
          <w:sz w:val="20"/>
          <w:szCs w:val="20"/>
          <w:shd w:fill="FFFFFF" w:val="clear"/>
        </w:rPr>
        <w:t>Copyright (C) 2012, 2013, 2014, 2015, 2016 Alexander Shopov &lt;ash@kambanaria.org&gt;. This file is distributed under the same license as the git package. Alexander Shopov &lt;ash@kambanaria.org&gt;, 2012, 2013, 2014, 2015, 2016.</w:t>
      </w:r>
    </w:p>
    <w:p>
      <w:pPr>
        <w:pStyle w:val="Normal"/>
        <w:spacing w:lineRule="exact" w:line="420"/>
        <w:rPr/>
      </w:pPr>
      <w:r>
        <w:rPr>
          <w:rFonts w:cs="Arial" w:ascii="Arial" w:hAnsi="Arial"/>
          <w:color w:val="000000"/>
          <w:sz w:val="20"/>
          <w:szCs w:val="20"/>
          <w:shd w:fill="FFFFFF" w:val="clear"/>
        </w:rPr>
        <w:t>Copyright (C) 2012, 2013, 2014 Alexander Shopov &lt;ash@kambanaria.org&gt;. This file is distributed under the same license as the git package. Alexander Shopov &lt;ash@kambanaria.org&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Sousa &lt;marcomsous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Paolone &lt;marcopaolone@gmail.com&gt;</w:t>
      </w:r>
    </w:p>
    <w:p>
      <w:pPr>
        <w:pStyle w:val="Normal"/>
        <w:spacing w:lineRule="exact" w:line="420"/>
        <w:rPr/>
      </w:pPr>
      <w:r>
        <w:rPr>
          <w:rFonts w:cs="Arial" w:ascii="Arial" w:hAnsi="Arial"/>
          <w:color w:val="000000"/>
          <w:sz w:val="20"/>
          <w:szCs w:val="20"/>
          <w:shd w:fill="FFFFFF" w:val="clear"/>
        </w:rPr>
        <w:t>Copyright (C) 2012 Marc Khouzam &lt;marc.khouzam@gmail.com&gt; Distributed under the GNU General Public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Warthog9' Hawley &lt;warthog9@eaglescrag.net&gt; 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 2016 Mantas Mikulėnas &lt;grawit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r>
    </w:p>
    <w:p>
      <w:pPr>
        <w:pStyle w:val="Normal"/>
        <w:spacing w:lineRule="exact" w:line="420"/>
        <w:rPr/>
      </w:pPr>
      <w:r>
        <w:rPr>
          <w:rFonts w:cs="Arial" w:ascii="Arial" w:hAnsi="Arial"/>
          <w:color w:val="000000"/>
          <w:sz w:val="20"/>
          <w:szCs w:val="20"/>
          <w:shd w:fill="FFFFFF" w:val="clear"/>
        </w:rPr>
        <w:t>Copyright (C) 2010-2019 Peter Krefting &lt;peter@softwolves.pp.se&gt; This file is distributed under the same license as the Git package. Peter Krefting &lt;peter@softwolves.pp.se&gt;, 2010,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Ævar Arnfjörð Bjarmason &lt;avarab@gmail.com&gt; This file is distributed under the same license as the Git package. Ævar Arnfjörð Bjarmason &lt;avara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PACKAGE package. Icelandic translations for 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pPr>
      <w:r>
        <w:rPr>
          <w:rFonts w:cs="Arial" w:ascii="Arial" w:hAnsi="Arial"/>
          <w:color w:val="000000"/>
          <w:sz w:val="20"/>
          <w:szCs w:val="20"/>
          <w:shd w:fill="FFFFFF" w:val="clear"/>
        </w:rPr>
        <w:t>Copyright (C) 2010 Jonathan Nieder &lt;jrni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David Barr &lt;david.barr@cordelt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ius Storm-Olsen &lt;mstormo@gmail.com&gt;</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git-gui-glossary\n" POT-Creation-Date: 2008-01-07 21:20+0100\n" PO-Revision-Date: 2009-06-23 20:41+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el\n" Report-Msgid-Bugs-To: \n" POT-Creation-Date: 2008-03-14 07:18+0100\n" PO-Revision-Date: 2009-06-23 21:33+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ry Pennarun &lt;apenwa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hawn Pearce, et al.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drik Kuivinen &lt;frekui@gmail.com&gt; 2007, Petr Baudis &lt;pasky@suse.cz&gt; 2008-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icensed under the GPL version 2.</w:t>
      </w:r>
    </w:p>
    <w:p>
      <w:pPr>
        <w:pStyle w:val="Normal"/>
        <w:spacing w:lineRule="exact" w:line="420"/>
        <w:rPr/>
      </w:pPr>
      <w:r>
        <w:rPr>
          <w:rFonts w:cs="Arial" w:ascii="Arial" w:hAnsi="Arial"/>
          <w:color w:val="000000"/>
          <w:sz w:val="20"/>
          <w:szCs w:val="20"/>
          <w:shd w:fill="FFFFFF" w:val="clear"/>
        </w:rPr>
        <w:t>Copyright (C) 2007 THE git-gui-i'S COPYRIGHT HOLDER This file is distributed under the same license as the git-gui-i package. Miklos Vajna &lt;vmiklos@frugalwar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et al. This file is distributed under the same license as the git-gui package.</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Xudong Guan &lt;xudong.guan@gmail.com&gt; and the zh-kernel.org mailing list, 2007</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Christian Stimming &lt;stimming@tuhh.de&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YOUR NAME &lt;YOUR@E-MAIL.ADDRESS&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Xudong Guan &lt;xudong.guan@gmail.com&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Translators: Dimitriy Ryazantcev &lt;DJm00n@mail.ru&gt;, 2015-2016 Irina Riesen &lt;irina.riesen@gmail.com&gt;, 2007 msgid "" msgstr "" Project-Id-Version: Git Russian Localization Project\n" Report-Msgid-Bugs-To: \n" POT-Creation-Date: 2010-01-26 15:47-0800\n" PO-Revision-Date: 2016-06-30 12:39+0000\n" Last-Translator: Dimitriy Ryazantcev &lt;DJm00n@mail.ru&gt;\n" Language-Team: Russian (http://www.transifex.com/djm00n/git-po-ru/language/ru/)\n" MIME-Version: 1.0\n" Content-Type: text/plain; charset=UTF-8\n" Content-Transfer-Encoding: 8bit\n" Language: ru\n" Plural-Forms: nplurals=4; plural=(n%10==1 &amp;&amp; n%100!=11 ? 0 : n%10&gt;=2 &amp;&amp; n%10&lt;=4 &amp;&amp; (n%100&lt;12 || n%100&gt;14) ? 1 : n%10==0 || (n%10&gt;=5 &amp;&amp; n%10&lt;=9) || (n%100&gt;=11 &amp;&amp; n%100&lt;=14)? 2 : 3);\n"</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Paolo Ciarrocchi &lt;paolo.ciarrocchi@gmail.com&gt;, 2007 Michele Ballabio &lt;barra_cuda@kata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Boh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et al.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pPr>
      <w:r>
        <w:rPr>
          <w:rFonts w:cs="Arial" w:ascii="Arial" w:hAnsi="Arial"/>
          <w:color w:val="000000"/>
          <w:sz w:val="20"/>
          <w:szCs w:val="20"/>
          <w:shd w:fill="FFFFFF" w:val="clear"/>
        </w:rPr>
        <w:t>Copyright (C) 2006,2007 Shawn O. Pearce &lt;spearce@spearce.org&gt;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2007 Shawn O. Pearce &lt;spearce@spearce.org&gt; Conceptually based on gitcompletion (http://gitweb.hawaga.org.uk/).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 Eric Wong &lt;normalperson@yhbt.net&gt; License: GPL v2 or later use 5.008; use warnings; use strict; use vars qw/</w:t>
        <w:tab/>
        <w:t>$AUTHOR $VERSION sha1 $sha1_short $_revision $_repository q $_authors $_authors_prog %users/; AUTHOR = 'Eric Wong &lt;normalperson@yhbt.net&gt;'; VERSION = '@@GIT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Mc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Waitz &lt;tali@admingil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 &lt;cworth@cworth.org&gt;</w:t>
      </w:r>
    </w:p>
    <w:p>
      <w:pPr>
        <w:pStyle w:val="Normal"/>
        <w:spacing w:lineRule="exact" w:line="420"/>
        <w:rPr/>
      </w:pPr>
      <w:r>
        <w:rPr>
          <w:rFonts w:cs="Arial" w:ascii="Arial" w:hAnsi="Arial"/>
          <w:color w:val="000000"/>
          <w:sz w:val="20"/>
          <w:szCs w:val="20"/>
          <w:shd w:fill="FFFFFF" w:val="clear"/>
        </w:rPr>
        <w:t>Copyright (C) 2005-2016 Paul Mackerras This file is distributed under the same license as the gitk package. Alex Henrie &lt;alexhenrie24@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aul Mackerras This file is distributed under the same license as the gitk package.</w:t>
      </w:r>
    </w:p>
    <w:p>
      <w:pPr>
        <w:pStyle w:val="Normal"/>
        <w:spacing w:lineRule="exact" w:line="420"/>
        <w:rPr/>
      </w:pPr>
      <w:r>
        <w:rPr>
          <w:rFonts w:cs="Arial" w:ascii="Arial" w:hAnsi="Arial"/>
          <w:color w:val="000000"/>
          <w:sz w:val="20"/>
          <w:szCs w:val="20"/>
          <w:shd w:fill="FFFFFF" w:val="clear"/>
        </w:rPr>
        <w:t>Copyright (C) 2005-2008 Santiago Gala This file is distributed under the same license as the gitk package. Santiago Gala &lt;santiago.gala@gmail.com&gt;, 2008.</w:t>
      </w:r>
    </w:p>
    <w:p>
      <w:pPr>
        <w:pStyle w:val="Normal"/>
        <w:spacing w:lineRule="exact" w:line="420"/>
        <w:rPr/>
      </w:pPr>
      <w:r>
        <w:rPr>
          <w:rFonts w:cs="Arial" w:ascii="Arial" w:hAnsi="Arial"/>
          <w:color w:val="000000"/>
          <w:sz w:val="20"/>
          <w:szCs w:val="20"/>
          <w:shd w:fill="FFFFFF" w:val="clear"/>
        </w:rPr>
        <w:t>Copyright (C) 2005-2008 Paul Mackerras. All rights reserved. This file is distributed under the same license as the gitk package. Translators: Emmanuel Trillaud &lt;etrillaud@gmail.com&gt; Jean-Noël Avila &lt;jn.avila@free.fr&gt; msgid "" msgstr "" Project-Id-Version: gitk\n" Report-Msgid-Bugs-To: \n" POT-Creation-Date: 2016-01-22 22:04+0100\n" PO-Revision-Date: 2016-01-22 23:28+0100\n" Last-Translator: Jean-Noël Avila &lt;jn.avila@free.fr&gt;\n" Language-Team: git@vger.kernel.org\n" Language: \n" MIME-Version: 1.0\n" Content-Type: text/plain; charset=UTF-8\n" Content-Transfer-Encoding: 8bit\n" X-Poedit-Language: French\n" X-Poedit-Country: FRANCE\n"</w:t>
      </w:r>
    </w:p>
    <w:p>
      <w:pPr>
        <w:pStyle w:val="Normal"/>
        <w:spacing w:lineRule="exact" w:line="420"/>
        <w:rPr/>
      </w:pPr>
      <w:r>
        <w:rPr>
          <w:rFonts w:cs="Arial" w:ascii="Arial" w:hAnsi="Arial"/>
          <w:color w:val="000000"/>
          <w:sz w:val="20"/>
          <w:szCs w:val="20"/>
          <w:shd w:fill="FFFFFF" w:val="clear"/>
        </w:rPr>
        <w:t>Copyright (C) 2005-2008 Paul Mackerras This file is distributed under the same license as the gitk package. Michele Ballabio &lt;barra_cuda@kata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Hegny, hydrografix Consulting GmbH, Frankfurt/Main, Germany and others, see http://svn2cc.sarova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ne Scharfe</w:t>
      </w:r>
    </w:p>
    <w:p>
      <w:pPr>
        <w:pStyle w:val="Normal"/>
        <w:spacing w:lineRule="exact" w:line="420"/>
        <w:rPr/>
      </w:pPr>
      <w:r>
        <w:rPr>
          <w:rFonts w:cs="Arial" w:ascii="Arial" w:hAnsi="Arial"/>
          <w:color w:val="000000"/>
          <w:sz w:val="20"/>
          <w:szCs w:val="20"/>
          <w:shd w:fill="FFFFFF" w:val="clear"/>
        </w:rPr>
        <w:t>Copyright (C) 2005 Paul Mackerras &lt;paulus@samba.org&gt; Copied from gitk, commit fd8ccbec4f01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odore Y.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Oswald Buddenhagen &lt;ossi@users.sf.net&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Free Software Foundation, Inc. originally part of the GNU C Library and Userspace RCU)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R. Elkins &lt;me@mu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